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259" w:leader="none"/>
        </w:tabs>
        <w:spacing w:lineRule="auto" w:line="252" w:before="0" w:after="9"/>
        <w:ind w:left="728" w:hanging="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Приложение № 1 ООП ООО </w:t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52" w:before="0" w:after="9"/>
        <w:ind w:left="728" w:hanging="8"/>
        <w:jc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Фонд оценочных средств для входного контроля и промежуточной аттестации обучающихся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по учебному предмету «Химия»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>(демонстрационный вариант)</w:t>
      </w:r>
    </w:p>
    <w:p>
      <w:pPr>
        <w:pStyle w:val="Normal"/>
        <w:tabs>
          <w:tab w:val="clear" w:pos="720"/>
          <w:tab w:val="left" w:pos="3282" w:leader="none"/>
        </w:tabs>
        <w:spacing w:lineRule="auto" w:line="252"/>
        <w:ind w:left="728" w:hanging="8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</w:rPr>
        <w:t>(9 класс)</w:t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i/>
          <w:i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</w:rPr>
      </w:r>
    </w:p>
    <w:p>
      <w:pPr>
        <w:pStyle w:val="Normal"/>
        <w:autoSpaceDE w:val="false"/>
        <w:ind w:left="728" w:hanging="8"/>
        <w:rPr>
          <w:rFonts w:ascii="Times New Roman" w:hAnsi="Times New Roman" w:eastAsia="Times New Roman" w:cs="Times New Roman"/>
          <w:color w:val="0D0D0D"/>
          <w:sz w:val="28"/>
          <w:szCs w:val="28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бязательная часть учебного плана.</w:t>
      </w:r>
    </w:p>
    <w:p>
      <w:pPr>
        <w:pStyle w:val="Normal"/>
        <w:autoSpaceDE w:val="false"/>
        <w:ind w:left="728" w:hanging="8"/>
        <w:rPr>
          <w:rFonts w:ascii="Arial Unicode MS" w:hAnsi="Arial Unicode MS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Предметная область: Естественно-научные предметы</w:t>
      </w:r>
    </w:p>
    <w:p>
      <w:pPr>
        <w:pStyle w:val="Normal"/>
        <w:spacing w:lineRule="auto" w:line="268" w:before="0" w:after="9"/>
        <w:ind w:left="728" w:firstLine="708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ind w:left="1190" w:right="853" w:hanging="10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suppressAutoHyphens w:val="true"/>
        <w:autoSpaceDE w:val="false"/>
        <w:spacing w:lineRule="auto" w:line="268" w:before="0" w:after="9"/>
        <w:rPr>
          <w:rFonts w:ascii="Times New Roman" w:hAnsi="Times New Roman" w:eastAsia="Times New Roman" w:cs="Times New Roman"/>
          <w:b/>
          <w:b/>
          <w:color w:val="0D0D0D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D0D0D"/>
          <w:sz w:val="28"/>
          <w:szCs w:val="28"/>
          <w:lang w:eastAsia="ar-SA"/>
        </w:rPr>
      </w:r>
    </w:p>
    <w:p>
      <w:pPr>
        <w:pStyle w:val="Normal"/>
        <w:spacing w:lineRule="auto" w:line="268" w:before="0" w:after="9"/>
        <w:ind w:left="728" w:firstLine="709"/>
        <w:jc w:val="both"/>
        <w:rPr>
          <w:rFonts w:ascii="Times New Roman" w:hAnsi="Times New Roman" w:eastAsia="Times New Roman" w:cs="Times New Roman"/>
          <w:color w:val="00000A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й вариант фонда оценочных средств является типовым для учителя-предметника, ежегодно на основании приказа директора школы в ООП ООО вносятся изменения в форме дополнения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846" w:gutter="0" w:header="0" w:top="112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9"/>
        <w:ind w:left="728" w:hanging="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b/>
          <w:sz w:val="24"/>
        </w:rPr>
        <w:t>ВХОДНОЙ КОНТРОЛЬ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3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18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Задания 1-18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В1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последовательность цифр. За ответы на задания В1 выставляется 1 балл, если в ответе указаны две любые цифры, представленные в эталоне ответа, и 0 баллов во всех других случаях.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660" w:firstLine="708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8"/>
        <w:ind w:left="260" w:right="10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3 содержит </w:t>
      </w:r>
      <w:r>
        <w:rPr>
          <w:rFonts w:eastAsia="Times New Roman" w:cs="Times New Roman" w:ascii="Times New Roman" w:hAnsi="Times New Roman"/>
          <w:sz w:val="24"/>
        </w:rPr>
        <w:t>1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е со свободным ответом, 1 задание на работу с текстом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требующее соотнесения сведений из текста со знаниями, полученными при изучении курса, и 1 задание на практическое применение знаний.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64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я С1, С2, С3</w:t>
      </w:r>
      <w:r>
        <w:rPr>
          <w:rFonts w:eastAsia="Times New Roman" w:cs="Times New Roman" w:ascii="Times New Roman" w:hAnsi="Times New Roman"/>
          <w:sz w:val="24"/>
        </w:rPr>
        <w:t xml:space="preserve"> оцениваются в зависимости от полноты и правильности ответа Максимальный первичный балл за работу – 30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540"/>
        <w:gridCol w:w="1320"/>
        <w:gridCol w:w="300"/>
        <w:gridCol w:w="1560"/>
        <w:gridCol w:w="420"/>
        <w:gridCol w:w="1440"/>
        <w:gridCol w:w="120"/>
      </w:tblGrid>
      <w:tr>
        <w:trPr>
          <w:trHeight w:val="283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0 - 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 - 20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 - 25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-3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5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366" w:gutter="0" w:header="0" w:top="1130" w:footer="0" w:bottom="6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1" w:name="page3"/>
            <w:bookmarkStart w:id="2" w:name="page3"/>
            <w:bookmarkEnd w:id="2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580"/>
      </w:tblGrid>
      <w:tr>
        <w:trPr>
          <w:trHeight w:val="257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5" w:name="page5"/>
            <w:bookmarkStart w:id="6" w:name="page5"/>
            <w:bookmarkEnd w:id="6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</w:t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2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4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440" w:right="366" w:gutter="0" w:header="0" w:top="1112" w:footer="0" w:bottom="64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80"/>
        <w:gridCol w:w="1560"/>
      </w:tblGrid>
      <w:tr>
        <w:trPr>
          <w:trHeight w:val="261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7" w:name="page6"/>
            <w:bookmarkStart w:id="8" w:name="page6"/>
            <w:bookmarkEnd w:id="8"/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чное стро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 как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казательство их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родства, единства живо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1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природы. Гены 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0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хромосомы. Нарушения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.1.2</w:t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 строении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0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функционировани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4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клеток – одна из причин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болеваний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организмов.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3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1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ни, органы,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.2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ы орган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вотных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40" w:right="1326" w:gutter="0" w:header="0" w:top="11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9" w:name="page7"/>
      <w:bookmarkStart w:id="10" w:name="page7"/>
      <w:bookmarkEnd w:id="10"/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1" w:name="page18"/>
      <w:bookmarkEnd w:id="11"/>
      <w:r>
        <w:rPr>
          <w:rFonts w:eastAsia="Times New Roman" w:cs="Times New Roman" w:ascii="Times New Roman" w:hAnsi="Times New Roman"/>
          <w:b/>
          <w:sz w:val="24"/>
        </w:rPr>
        <w:t>ПРОМЕЖУТОЧНАЯ АТТЕСТАЦИЯ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руктура контрольной работы</w:t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с: 9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 выполнение контрольной работы отводится 40 минут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80" w:firstLine="8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нтрольная работа состоит из трех частей и содержит 28 заданий, различающихся формой и уровнем сложности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1 содержит </w:t>
      </w:r>
      <w:r>
        <w:rPr>
          <w:rFonts w:eastAsia="Times New Roman" w:cs="Times New Roman" w:ascii="Times New Roman" w:hAnsi="Times New Roman"/>
          <w:sz w:val="24"/>
        </w:rPr>
        <w:t>25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заданий с выбором одного ответа из четырех предложенных.</w:t>
      </w:r>
    </w:p>
    <w:p>
      <w:pPr>
        <w:pStyle w:val="Normal"/>
        <w:spacing w:lineRule="atLeast" w:line="0"/>
        <w:ind w:left="9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дания 1-25 оцениваются одним баллом.</w:t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Часть 2 содержит </w:t>
      </w:r>
      <w:r>
        <w:rPr>
          <w:rFonts w:eastAsia="Times New Roman" w:cs="Times New Roman" w:ascii="Times New Roman" w:hAnsi="Times New Roman"/>
          <w:sz w:val="24"/>
        </w:rPr>
        <w:t>2 задания. Задания части 2 оцениваются от 0 до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2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аллов.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right="48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ние В1 представляет собой последовательность букв. За ответы на задания В1 выставляется 1 балл, если в ответе указаны две любые буквы, представленные в эталоне ответа, и 0 баллов во всех других случаях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5950</wp:posOffset>
                </wp:positionH>
                <wp:positionV relativeFrom="paragraph">
                  <wp:posOffset>-360045</wp:posOffset>
                </wp:positionV>
                <wp:extent cx="861060" cy="0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11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28.35pt" to="116.25pt,-28.3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260" w:right="480" w:firstLine="768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№ В2</w:t>
      </w:r>
      <w:r>
        <w:rPr>
          <w:rFonts w:eastAsia="Times New Roman" w:cs="Times New Roman" w:ascii="Times New Roman" w:hAnsi="Times New Roman"/>
          <w:sz w:val="24"/>
        </w:rPr>
        <w:t xml:space="preserve"> представляет собой установление соответствия. За ответ на задания В2 выставляется 1балл, если допущена одна ошибка, и 0 баллов, если допущено две и более ошибки.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32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Часть 3 содержит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1 задание на исправление ошибок в тексте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1"/>
        <w:ind w:left="980" w:right="1520" w:hanging="0"/>
        <w:rPr/>
      </w:pPr>
      <w:r>
        <w:rPr>
          <w:rFonts w:eastAsia="Times New Roman" w:cs="Times New Roman" w:ascii="Times New Roman" w:hAnsi="Times New Roman"/>
          <w:sz w:val="24"/>
          <w:u w:val="single"/>
        </w:rPr>
        <w:t>Задание С1</w:t>
      </w:r>
      <w:r>
        <w:rPr>
          <w:rFonts w:eastAsia="Times New Roman" w:cs="Times New Roman" w:ascii="Times New Roman" w:hAnsi="Times New Roman"/>
          <w:sz w:val="24"/>
        </w:rPr>
        <w:t xml:space="preserve"> оценивается в зависимости от полноты и правильности ответа Максимальный первичный балл за работу – 35 баллов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Шкала пересчёта первичного балла за выполнение работы в отметку по</w:t>
      </w:r>
    </w:p>
    <w:p>
      <w:pPr>
        <w:pStyle w:val="Normal"/>
        <w:spacing w:lineRule="atLeast" w:line="0"/>
        <w:ind w:right="22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ятибалльной шкале</w:t>
      </w:r>
    </w:p>
    <w:p>
      <w:pPr>
        <w:pStyle w:val="Normal"/>
        <w:spacing w:lineRule="exact" w:line="1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98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40"/>
        <w:gridCol w:w="1880"/>
        <w:gridCol w:w="300"/>
        <w:gridCol w:w="240"/>
        <w:gridCol w:w="1320"/>
        <w:gridCol w:w="300"/>
        <w:gridCol w:w="1560"/>
        <w:gridCol w:w="420"/>
        <w:gridCol w:w="1440"/>
        <w:gridCol w:w="120"/>
      </w:tblGrid>
      <w:tr>
        <w:trPr>
          <w:trHeight w:val="285" w:hRule="atLeast"/>
        </w:trPr>
        <w:tc>
          <w:tcPr>
            <w:tcW w:w="2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ервичный балл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 - 1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 - 25</w:t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 - 30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-3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26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тметка</w:t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3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7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3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ан контрольной работы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0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Обозначен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Максимальный</w:t>
            </w:r>
          </w:p>
        </w:tc>
        <w:tc>
          <w:tcPr>
            <w:tcW w:w="15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имерное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Проверяемые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ровень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рем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24"/>
              </w:rPr>
              <w:t>ия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ЭС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алл за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лементы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сложности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ыполне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 в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код)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  <w:t>выполнение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держания (текст)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задания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ариант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дания</w:t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мин)</w:t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3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1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172"/>
              <w:ind w:left="8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spacing w:lineRule="exact" w:line="21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2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60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2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2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4.3</w:t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24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40" w:right="366" w:gutter="0" w:header="0" w:top="1130" w:footer="0" w:bottom="61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2560"/>
        <w:gridCol w:w="1620"/>
        <w:gridCol w:w="1960"/>
        <w:gridCol w:w="109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19"/>
            <w:bookmarkStart w:id="13" w:name="page19"/>
            <w:bookmarkEnd w:id="13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2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161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1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0"/>
              <w:ind w:right="825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8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60" w:hanging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Обмен веществ и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825" w:hanging="0"/>
              <w:jc w:val="right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0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5"/>
              <w:ind w:left="16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превращение энергии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4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9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овы тела и их</w:t>
            </w:r>
          </w:p>
        </w:tc>
        <w:tc>
          <w:tcPr>
            <w:tcW w:w="1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ии</w:t>
            </w:r>
          </w:p>
        </w:tc>
        <w:tc>
          <w:tcPr>
            <w:tcW w:w="1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4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6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7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8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9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0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Выделение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8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ов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8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ыделени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1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16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825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right="6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440" w:right="366" w:gutter="0" w:header="0" w:top="1112" w:footer="0" w:bottom="7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9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840"/>
        <w:gridCol w:w="1020"/>
        <w:gridCol w:w="1280"/>
        <w:gridCol w:w="280"/>
        <w:gridCol w:w="1600"/>
        <w:gridCol w:w="1980"/>
        <w:gridCol w:w="1079"/>
      </w:tblGrid>
      <w:tr>
        <w:trPr>
          <w:trHeight w:val="278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4" w:name="page20"/>
            <w:bookmarkStart w:id="15" w:name="page20"/>
            <w:bookmarkEnd w:id="15"/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ов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2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2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173"/>
              <w:ind w:left="160" w:hanging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  <w:t>Обмен веществ 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1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6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7</w:t>
            </w:r>
          </w:p>
        </w:tc>
        <w:tc>
          <w:tcPr>
            <w:tcW w:w="25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вращение энергии</w:t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2"/>
              <w:ind w:left="1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 организме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еловека. Витамины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тание. Система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3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я. Роль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5</w:t>
            </w:r>
          </w:p>
        </w:tc>
      </w:tr>
      <w:tr>
        <w:trPr>
          <w:trHeight w:val="137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ерментов 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9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81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ищеварении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4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асть 3</w:t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йро-гумораль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гуляция процессов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8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</w:t>
            </w:r>
          </w:p>
        </w:tc>
        <w:tc>
          <w:tcPr>
            <w:tcW w:w="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2</w:t>
            </w:r>
          </w:p>
        </w:tc>
        <w:tc>
          <w:tcPr>
            <w:tcW w:w="23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знедеятельности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ный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07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14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изма. Нервная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7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37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стема.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с.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флекторная дуга.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440" w:right="366" w:gutter="0" w:header="0" w:top="111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-69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16" w:name="page21"/>
      <w:bookmarkEnd w:id="16"/>
      <w:r>
        <w:rPr>
          <w:rFonts w:eastAsia="Times New Roman" w:cs="Times New Roman" w:ascii="Times New Roman" w:hAnsi="Times New Roman"/>
          <w:b/>
          <w:sz w:val="24"/>
        </w:rPr>
        <w:t>Контрольная работа №3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52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1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" w:leader="none"/>
        </w:tabs>
        <w:spacing w:lineRule="atLeast" w:line="0"/>
        <w:ind w:left="680" w:hanging="4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ксимальной энергетической ценностью облада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3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20"/>
        <w:gridCol w:w="16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вядина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сыр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хар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4) масло</w:t>
            </w:r>
          </w:p>
        </w:tc>
      </w:tr>
    </w:tbl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0" w:leader="none"/>
        </w:tabs>
        <w:spacing w:lineRule="auto" w:line="264"/>
        <w:ind w:left="260" w:right="80" w:firstLine="2"/>
        <w:rPr/>
      </w:pPr>
      <w:r>
        <w:rPr>
          <w:rFonts w:eastAsia="Times New Roman" w:cs="Times New Roman" w:ascii="Times New Roman" w:hAnsi="Times New Roman"/>
          <w:sz w:val="24"/>
        </w:rPr>
        <w:t>Продуктами расщепления белков, жиров и углеводов в тканях организма человека являются: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 и аминокислоты   2) углекислый газ и вод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980" w:leader="none"/>
        </w:tabs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3) кислород и мочевин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4) глюкоза и АТФ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.</w:t>
        <w:tab/>
        <w:t>Спортсмен на дистанции получает дополнительную энергию благодаря процессам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53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380"/>
        <w:gridCol w:w="272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нтеза белк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расщепления липидов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кисления углеводов</w:t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синтеза углеводов</w:t>
            </w:r>
          </w:p>
        </w:tc>
      </w:tr>
    </w:tbl>
    <w:p>
      <w:pPr>
        <w:pStyle w:val="Normal"/>
        <w:spacing w:lineRule="exact" w:line="2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spacing w:lineRule="auto" w:line="439"/>
        <w:ind w:left="260" w:right="3780" w:first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арьерную функцию в организме выполняют: 1) почки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чень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енадцатиперстная кишк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желудочная железа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20" w:leader="none"/>
        </w:tabs>
        <w:spacing w:lineRule="atLeast" w:line="0"/>
        <w:ind w:left="62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оль витаминов заключается в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йрогуморальной регуляции деятельности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2) поддержании постоянства внутренней среды организм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иянии на рост и развитие организма, обмен веществ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щите организма от инфекций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 Какой процесс характерен для всех живых организмов?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тосинтез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мен вещест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ктивное передвижение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итание готовыми органическими веществ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 Основным источником энергии для организма служит процесс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ыделе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ыхания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глощения веществ из окружающей среды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40" w:right="1286" w:gutter="0" w:header="0" w:top="1130" w:footer="0" w:bottom="92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ередвижения веществ в организме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7" w:name="page22"/>
      <w:bookmarkEnd w:id="17"/>
      <w:r>
        <w:rPr>
          <w:rFonts w:eastAsia="Times New Roman" w:cs="Times New Roman" w:ascii="Times New Roman" w:hAnsi="Times New Roman"/>
          <w:sz w:val="24"/>
        </w:rPr>
        <w:t>8. Основным строительным материалом в клетке служат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тамин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460" w:hanging="0"/>
        <w:rPr/>
      </w:pPr>
      <w:r>
        <w:rPr>
          <w:rFonts w:eastAsia="Times New Roman" w:cs="Times New Roman" w:ascii="Times New Roman" w:hAnsi="Times New Roman"/>
          <w:sz w:val="24"/>
        </w:rPr>
        <w:t>9. В качестве источника энергии в процессе жизнедеятельности организма в первую очередь используются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вод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к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ир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е кислот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0. Углеводы и жиры не могут заменить в пищевом рационе белки, так как они не содержат атомы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глер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зот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ислород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орода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. Назовите ткань, к которой относят дерму один из слоев кожи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телиаль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единитель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ышечна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. Каким термином называется наружный слой кожи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утикула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ктодерма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13. Назовите слой кожи, в котором расположены рецепторы, сальные и потовые железы, корни волос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пидермис кож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ма (собственно кожа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кожная жировая клетчат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иум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4. При потертости кожи образуется водяная мозоль. Назовите жидкость, которой заполнена водяная мозоль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ров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д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жклеточная жидкост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лазма крови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260" w:right="6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15. Как ультрафиолетовые лучи влияют на выработку темного пигмента меланина особыми клетками, расположенными в наиболее глубоком слое эпидермиса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uto" w:line="23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 изменяют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лабляют</w:t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40" w:right="1086" w:gutter="0" w:header="0" w:top="1122" w:footer="0" w:bottom="10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иливают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bookmarkStart w:id="18" w:name="page23"/>
      <w:bookmarkEnd w:id="18"/>
      <w:r>
        <w:rPr>
          <w:rFonts w:eastAsia="Times New Roman" w:cs="Times New Roman" w:ascii="Times New Roman" w:hAnsi="Times New Roman"/>
          <w:sz w:val="24"/>
        </w:rPr>
        <w:t>16. Почки находятся в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рудной полости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рюшной полости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/>
      </w:pPr>
      <w:r>
        <w:rPr>
          <w:rFonts w:eastAsia="Times New Roman" w:cs="Times New Roman" w:ascii="Times New Roman" w:hAnsi="Times New Roman"/>
          <w:sz w:val="24"/>
        </w:rPr>
        <w:t>на границе двух полостей тела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лом тазу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7. Функция капиллярного (мальпигиевого) клубочка почек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98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200"/>
        <w:gridCol w:w="25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льтрация крови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фильтрация мочи</w:t>
            </w:r>
          </w:p>
        </w:tc>
      </w:tr>
      <w:tr>
        <w:trPr>
          <w:trHeight w:val="518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асывание воды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4) фильтрация лимфы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8. Сознательная задержка мочеиспускания связана с деятельностью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60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420"/>
        <w:gridCol w:w="194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1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олговат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2) среднего мозга</w:t>
            </w:r>
          </w:p>
        </w:tc>
      </w:tr>
      <w:tr>
        <w:trPr>
          <w:trHeight w:val="51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8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24"/>
              </w:rPr>
              <w:t>3)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инного мозга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) коры мозга</w:t>
            </w:r>
          </w:p>
        </w:tc>
      </w:tr>
    </w:tbl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9. Вторичная моча отличается от первичной тем, что во вторичной моче нет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482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780"/>
        <w:gridCol w:w="2800"/>
      </w:tblGrid>
      <w:tr>
        <w:trPr>
          <w:trHeight w:val="27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люкоз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06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мочевины</w:t>
            </w:r>
          </w:p>
        </w:tc>
      </w:tr>
      <w:tr>
        <w:trPr>
          <w:trHeight w:val="597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олей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5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) ионов К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и М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+</w:t>
            </w:r>
          </w:p>
        </w:tc>
      </w:tr>
      <w:tr>
        <w:trPr>
          <w:trHeight w:val="440" w:hRule="atLeast"/>
        </w:trPr>
        <w:tc>
          <w:tcPr>
            <w:tcW w:w="4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 Первичная моча образуется из:</w:t>
            </w:r>
          </w:p>
        </w:tc>
      </w:tr>
      <w:tr>
        <w:trPr>
          <w:trHeight w:val="516" w:hRule="atLeast"/>
        </w:trPr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 лимфы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ind w:right="13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 крови</w:t>
            </w:r>
          </w:p>
        </w:tc>
      </w:tr>
      <w:tr>
        <w:trPr>
          <w:trHeight w:val="519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)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змы крови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) тканевой жидкости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1. Нервная регуляция осуществляется с помощью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ерментов, увеличивающих скорость химических реакци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еществ, образующихся в железах внутренней секреци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уклеиновых кислот, формирующихся в ядре клетки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электрической волны, бегущей по нервным волокнам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2. Нервные импульсы возникают 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альной нервной систем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х нейронах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оротких отростках чувствительных нейронов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цепторах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3. По чувствительному нерву нервные импульсы направляются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з головного мозга в спин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/>
      </w:pPr>
      <w:r>
        <w:rPr>
          <w:rFonts w:eastAsia="Times New Roman" w:cs="Times New Roman" w:ascii="Times New Roman" w:hAnsi="Times New Roman"/>
          <w:sz w:val="24"/>
        </w:rPr>
        <w:t>из спинного мозга в головной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центральную нервную систему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исполнительному органу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4. Проводящие пути спинного мозга образованы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40" w:right="1440" w:gutter="0" w:header="0" w:top="1125" w:footer="0" w:bottom="83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инными отростками нейрон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bookmarkStart w:id="19" w:name="page24"/>
      <w:bookmarkEnd w:id="19"/>
      <w:r>
        <w:rPr>
          <w:rFonts w:eastAsia="Times New Roman" w:cs="Times New Roman" w:ascii="Times New Roman" w:hAnsi="Times New Roman"/>
          <w:sz w:val="24"/>
        </w:rPr>
        <w:t>вставочными нейронами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елами двигательных нейронов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ыми узлами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5. Нервные импульсы из спинного мозга в головной передаются по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вигательным нерва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чувствительным нервам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оводящим путям белого веществ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20" w:leader="none"/>
        </w:tabs>
        <w:spacing w:lineRule="atLeast" w:line="0"/>
        <w:ind w:left="520" w:hanging="2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рому веществу спинного мозга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2</w:t>
      </w:r>
    </w:p>
    <w:p>
      <w:pPr>
        <w:pStyle w:val="Normal"/>
        <w:spacing w:lineRule="exact" w:line="247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right="70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В1. Прочитайте задание и выпишите буквы, обозначающие элементы верного ответа. Людям необходима растительная пища, так как в ней содержатся А) все аминокислоты, необходимые для синтеза белков Б) все жирные кислоты, необходимые для организма В) много витаминов и минеральных веществ Г) антитела и различные ферменты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right="27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клетчатка и другие вещества, улучшающие работу кишечника Е) гормоны роста, необходимые человеку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2. Соотнесите процессы пищеварения, происходящие в желудке и тонком кишечнике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320"/>
        <w:gridCol w:w="4460"/>
      </w:tblGrid>
      <w:tr>
        <w:trPr>
          <w:trHeight w:val="28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Процессы пищеварения</w:t>
            </w:r>
          </w:p>
        </w:tc>
        <w:tc>
          <w:tcPr>
            <w:tcW w:w="47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  <w:t>Место протекания</w:t>
            </w:r>
          </w:p>
        </w:tc>
      </w:tr>
      <w:tr>
        <w:trPr>
          <w:trHeight w:val="281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323232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323232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) Всасывание воды и минеральных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exact" w:line="256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елудо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щест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)</w:t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нкий кишечник</w:t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) Всасывание аминокислот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) Расщепление и всасывание липид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) Начало расщепления белков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) Обработка пищи соляной кислотой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4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) Обработка пищевого комка желчью.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3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Часть 3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30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1. Прочтите текст «НЕРВНАЯ СИСТЕМА» и найдите в тексте предложения, в которых содержатся биологические ошибки. Запишите сначала номера этих предложений, а затем сформулируйте их правильно.</w:t>
      </w:r>
    </w:p>
    <w:p>
      <w:pPr>
        <w:pStyle w:val="Normal"/>
        <w:spacing w:lineRule="exact" w:line="27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АЯ СИСТЕМ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рвную систему человека подразделяют на центральную и гуморальную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Центральный отдел нервной системы состоит из головного и спинного мозга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диницей строения нервной ткани считается нефрон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ловной мозг находится в мозговом отделе черепа и состоит из пяти отделов.</w:t>
      </w:r>
    </w:p>
    <w:p>
      <w:pPr>
        <w:pStyle w:val="Normal"/>
        <w:spacing w:lineRule="exact" w:line="1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598" w:leader="none"/>
        </w:tabs>
        <w:spacing w:lineRule="auto" w:line="232"/>
        <w:ind w:left="260" w:right="20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инной мозг выполняет проводниковую и рефлекторную функции, состоит из белого и серого вещества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" w:leader="none"/>
        </w:tabs>
        <w:spacing w:lineRule="atLeast" w:line="0"/>
        <w:ind w:left="600" w:hanging="33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лое вещество образовано телами нейронов, а серое - их отростками.</w:t>
      </w:r>
    </w:p>
    <w:sectPr>
      <w:headerReference w:type="default" r:id="rId28"/>
      <w:footerReference w:type="default" r:id="rId29"/>
      <w:type w:val="nextPage"/>
      <w:pgSz w:w="11906" w:h="16838"/>
      <w:pgMar w:left="1440" w:right="726" w:gutter="0" w:header="0" w:top="112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14:00Z</dcterms:created>
  <dc:creator/>
  <dc:description/>
  <cp:keywords/>
  <dc:language>en-US</dc:language>
  <cp:lastModifiedBy>2024</cp:lastModifiedBy>
  <dcterms:modified xsi:type="dcterms:W3CDTF">2025-09-26T12:40:00Z</dcterms:modified>
  <cp:revision>6</cp:revision>
  <dc:subject/>
  <dc:title/>
</cp:coreProperties>
</file>